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imulation propedeutics of clinical skill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nducting an interview with the patient and conducting detailed and focused physical examinations; creating empathy in contacts with the sick; compliance with ethical standards in professional activities; spread within the team; use databases, including online ones, and searching for information using available tool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D.W5, D.W6, E.W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D.U7, D.U8, D.U9, D.U 10,D.U11, D.U 12, D.U13, D.U14,  E.U27, E.U2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GB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0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02:00Z</dcterms:modified>
  <cp:revision>11</cp:revision>
  <dc:subject/>
  <dc:title>Karta modułu/przedmiotu</dc:title>
</cp:coreProperties>
</file>